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Spettabi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ConSerVco Sp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Via Olanda 5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28922 Verbania (VB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ggetto: domanda di ammissione alla selezi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l direttore di ConSerVCO sp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/a……………………………..………..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to/a a…………………………………………………….……………in data………………………..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sidente a………………………………………………………………………………………CAP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 via……………………………………………………..………………………………..Tel n………..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l. n. 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a visione del bando di selezione come da oggetto, con la presente inolt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AN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i ammissione e dichiara, consapevole delle responsabilità e delle pene stabilite dalla legge per false attestazioni e mendaci dichiarazioni, sotto la propria personale responsabilità (ai sensi degli artt. 46-47-48-76 del DPR n. 445/2000) d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essere in possesso della cittadinanza italiana o di uno Stato membro dell’Unione Europea o di permesso di soggiorno valid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essere in possesso di diploma di laurea in materie tecniche, economiche e giuridiche; specificare e allegare il titolo di studio posseduto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ora il titolo di studio sia conseguito all’estero specificare gli estremi del provvedimento che ne attesti l’equipollenza ad un titolo di studio rilasciato da istituti italian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ere il godimento dei diritti civili e politi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ere esperienza documentata di almeno 5 anni nel settore direzione e/o amministrazione di aziende private o società a capitale pubblic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ere in possesso della patente di guida categoria 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40" w:leader="none"/>
        </w:tabs>
        <w:ind w:left="708" w:hanging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riportato condanne penali, di non essere stati destituiti o dispensati dall’impiego presso Pubbliche Amministrazioni per persistente insufficiente rendimento ovvero di non essere stati dichiarati decaduti per aver conseguito l’impiego mediante la produzione di documenti falsi o viziati da invalidità insanabi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 dichiara altresì di aver preso atto dell’informativa riportata nel bando di selezione e resa ai sensi del D. Lgs. n. 196 del 30.06.2003 e liberamente accorda il proprio consenso affinché tutti i propri dati personali possano essere trattati dalla Società per gli scopi relativi alla selezione indetta ed essere oggetto di comunicazione ai soggetti pubblici e/o privati per le finalità dichiarate nella sopra richiamata informativ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 consapevole delle sanzioni civili e penali previste per coloro che rendono attestazioni false o mendaci (art. 76 del DPR n. 445/2000), dichiara, sotto la propria responsabilità che tutti i dati sopra forniti sono completi e veritier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allega curriculum vitae in formato europeo sottoscritto in ogni pagina e datato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Il sottoscritto allega alla presente copia fotostatica del documento di identità in corso di validità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…………………………………………</w:t>
        <w:tab/>
        <w:tab/>
        <w:t>firma……………………………………</w:t>
      </w:r>
    </w:p>
    <w:sectPr>
      <w:type w:val="nextPage"/>
      <w:pgSz w:w="12240" w:h="15840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ero1">
    <w:name w:val="testonero1"/>
    <w:qFormat/>
    <w:rPr>
      <w:rFonts w:ascii="Arial" w:hAnsi="Arial" w:cs="Arial"/>
      <w:b w:val="false"/>
      <w:bCs w:val="false"/>
      <w:strike w:val="false"/>
      <w:dstrike w:val="false"/>
      <w:color w:val="000000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16:00Z</dcterms:created>
  <dc:creator>AMMINISTRAZIONE</dc:creator>
  <dc:description/>
  <cp:keywords/>
  <dc:language>en-US</dc:language>
  <cp:lastModifiedBy>Daniela Arrigoni</cp:lastModifiedBy>
  <cp:lastPrinted>2012-08-09T12:55:00Z</cp:lastPrinted>
  <dcterms:modified xsi:type="dcterms:W3CDTF">2012-08-09T14:22:00Z</dcterms:modified>
  <cp:revision>5</cp:revision>
  <dc:subject/>
  <dc:title>BANDO DI SELEZIONE PER LA COPERTURA DI UN POSTO DI “OPERAIO ADDETTO AL SERVIZIO DI LAVAGGIO CASSONETTI, IN POSSESSO DI PATENTE</dc:title>
</cp:coreProperties>
</file>